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1595"/>
        <w:gridCol w:w="709"/>
        <w:gridCol w:w="283"/>
        <w:gridCol w:w="2977"/>
        <w:gridCol w:w="1418"/>
        <w:gridCol w:w="2126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й инжене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окомотивного деп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Минеральные Воды</w:t>
            </w:r>
          </w:p>
        </w:tc>
      </w:tr>
      <w:tr>
        <w:trPr>
          <w:cantSplit w:val="true"/>
        </w:trPr>
        <w:tc>
          <w:tcPr>
            <w:tcW w:w="4039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039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617345</wp:posOffset>
                  </wp:positionH>
                  <wp:positionV relativeFrom="paragraph">
                    <wp:posOffset>35560</wp:posOffset>
                  </wp:positionV>
                  <wp:extent cx="1276350" cy="4095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7" r="-28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Ю.Г.Гаммель</w:t>
            </w:r>
          </w:p>
        </w:tc>
      </w:tr>
      <w:tr>
        <w:trPr>
          <w:cantSplit w:val="true"/>
        </w:trPr>
        <w:tc>
          <w:tcPr>
            <w:tcW w:w="4039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сентября 2005 г.</w:t>
            </w:r>
          </w:p>
        </w:tc>
      </w:tr>
      <w:tr>
        <w:trPr/>
        <w:tc>
          <w:tcPr>
            <w:tcW w:w="3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5387" w:type="dxa"/>
            <w:gridSpan w:val="4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 xml:space="preserve">КАРТА ТЕХНОЛОГИЧЕСКОГО ПРОЦЕССА 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хнического обслуживания ТО-3 аккумуляторной батареи  46ТПЖН-550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5"/>
              </w:rPr>
            </w:pPr>
            <w:r>
              <w:rPr>
                <w:b/>
                <w:sz w:val="28"/>
                <w:szCs w:val="25"/>
              </w:rPr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ть напряжение отключенной батаре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 менее 55 В, номинальное 57,5 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ть состояние перемычек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sz w:val="24"/>
              </w:rPr>
              <w:t>1. Снять перемычки с окислами, очистить от старой смазки и загрязнений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Покрепить все соединения перемычек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Проверить наличие смазки на борнах и перемычках, при необходимости восстановить тонкий слой смаз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юч торцовый с изолированными рукоятками, лампа переносная, салфетк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44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</w:rPr>
            </w:pPr>
            <w:r>
              <w:rPr>
                <w:b/>
              </w:rPr>
              <w:t>При нанесении смазки избегать её попадания на резиновые детал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Наружные поверхности элементов очистить и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b/>
                <w:sz w:val="24"/>
              </w:rPr>
              <w:t>Удалить выплески электролита, скопления солей и загрязнений. Вывернуть пробки, прочистить вентиляционные отверстия. Пробки, не обеспечивающие плотности, заме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Щётка волосяная, специгла, лампа переносная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7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</w:rPr>
              <w:t>Работа выполняется до установки перемычек после очистк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верить напряжение элемент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b/>
                <w:sz w:val="24"/>
              </w:rPr>
              <w:t xml:space="preserve">Минимальное напряжение 1,2 В/эл., напряжение должно оставаться постоянным в течение не менее 5 сек. после включения вилки. </w:t>
            </w:r>
          </w:p>
          <w:p>
            <w:pPr>
              <w:pStyle w:val="Normal"/>
              <w:ind w:left="-39" w:firstLine="14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лементы с низким напряжением, «нулевые», переполюсованные, с протечками, повреждённые, заменить на исправные и предварительно заряженны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лка нагрузоч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0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>
                <w:b/>
              </w:rPr>
              <w:t>Работа выполняется при включённом освещении ВВК, дизельного помещения и кабины.</w:t>
            </w:r>
          </w:p>
          <w:p>
            <w:pPr>
              <w:pStyle w:val="Normal"/>
              <w:ind w:firstLine="123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е допускается оставление в работе батареи с хотя-бы одним отключённым элементом 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верить уровень электролита во всех элементах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ысота электролита в элементах 40÷50 мм над верхними кромками сепараторов. 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b/>
                <w:sz w:val="24"/>
              </w:rPr>
              <w:t>При необходимости пополнить дистиллированной водой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b/>
                <w:sz w:val="24"/>
              </w:rPr>
              <w:t>Во время комиссионных осмотров отбирается проба электролита для анализ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b/>
              </w:rPr>
              <w:t>Трубка мерная стеклянная, приспособление для заливки элемент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0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23"/>
              <w:jc w:val="both"/>
              <w:rPr/>
            </w:pPr>
            <w:r>
              <w:rPr>
                <w:b/>
              </w:rPr>
              <w:t>После замера и корректировки уровня с поверхности элементов тщательно удалять брызги воды и электролит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верить сопротивление изоляци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мер выполнять мегомметром на 500 В. Величина сопротивления не ниже 25 КОм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b/>
                <w:sz w:val="24"/>
              </w:rPr>
              <w:t>При меньшем сопротивлении элементы перебрать, места утечек тока устра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b/>
                <w:b/>
              </w:rPr>
            </w:pPr>
            <w:r>
              <w:rPr>
                <w:b/>
              </w:rPr>
              <w:t>Мегомметр на 500 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23"/>
              <w:jc w:val="both"/>
              <w:rPr/>
            </w:pPr>
            <w:r>
              <w:rPr>
                <w:b/>
              </w:rPr>
              <w:t>Перед замером убеждаться в выключенном положении рубильника АБ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b/>
                <w:sz w:val="24"/>
              </w:rPr>
              <w:t>Все работы по уходу за аккумуляторными батареями выполняются в резиновых перчатках и фартук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ind w:left="176" w:hanging="284"/>
              <w:jc w:val="both"/>
              <w:rPr/>
            </w:pPr>
            <w:r>
              <w:rPr>
                <w:b/>
                <w:sz w:val="24"/>
              </w:rPr>
              <w:t>Затяжку соединений перемычек производить только торцовыми ключами с изолированными рукоят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b/>
                <w:sz w:val="24"/>
              </w:rPr>
              <w:t>Запрещается использование батареи для технологических нужд во время ремонта. После проверки напряжения элементов под нагрузкой все потребители на тепловозе немедленно отключа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b/>
                <w:sz w:val="24"/>
              </w:rPr>
              <w:t>Осмотр батареи осуществлять с использованием переносных ламп с закрытым кожухом с питанием от цеховой сети напряжением не выше 12 В или с аккумуляторным фонарём.</w:t>
            </w:r>
          </w:p>
        </w:tc>
      </w:tr>
    </w:tbl>
    <w:p>
      <w:pPr>
        <w:pStyle w:val="Normal"/>
        <w:ind w:left="-284" w:right="28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b/>
          <w:sz w:val="24"/>
        </w:rPr>
        <w:t>Оперативное время всего</w:t>
        <w:tab/>
        <w:t>-</w:t>
        <w:tab/>
        <w:t>1,271 н</w:t>
      </w:r>
      <w:r>
        <w:rPr>
          <w:rFonts w:eastAsia="Symbol" w:cs="Symbol" w:ascii="Symbol" w:hAnsi="Symbol"/>
          <w:b/>
          <w:sz w:val="24"/>
        </w:rPr>
        <w:t></w:t>
      </w:r>
      <w:r>
        <w:rPr>
          <w:rFonts w:cs="Courier New" w:ascii="Courier New" w:hAnsi="Courier New"/>
          <w:b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b/>
          <w:sz w:val="24"/>
        </w:rPr>
        <w:t>Средний разряд</w:t>
        <w:tab/>
        <w:tab/>
        <w:tab/>
        <w:t>-</w:t>
        <w:tab/>
        <w:t>4,0;</w:t>
      </w:r>
    </w:p>
    <w:p>
      <w:pPr>
        <w:pStyle w:val="Normal"/>
        <w:ind w:left="1418" w:right="283" w:hanging="0"/>
        <w:rPr>
          <w:rFonts w:ascii="Courier New" w:hAnsi="Courier New" w:cs="Courier New"/>
          <w:b/>
          <w:b/>
          <w:sz w:val="24"/>
          <w:lang w:val="en-US" w:eastAsia="en-US"/>
        </w:rPr>
      </w:pPr>
      <w:r>
        <w:rPr>
          <w:rFonts w:cs="Courier New" w:ascii="Courier New" w:hAnsi="Courier New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18435</wp:posOffset>
            </wp:positionH>
            <wp:positionV relativeFrom="paragraph">
              <wp:posOffset>104140</wp:posOffset>
            </wp:positionV>
            <wp:extent cx="971550" cy="647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8" w:right="283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1"/>
        <w:ind w:left="1418" w:right="283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Инженер-технолог</w:t>
        <w:tab/>
        <w:tab/>
        <w:tab/>
        <w:tab/>
        <w:t>А.А.Ши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-284" w:right="283" w:hanging="0"/>
        <w:rPr>
          <w:rFonts w:ascii="Courier New" w:hAnsi="Courier New" w:cs="Courier New"/>
          <w:b/>
          <w:b/>
          <w:sz w:val="24"/>
          <w:lang w:val="en-US" w:eastAsia="en-US"/>
        </w:rPr>
      </w:pPr>
      <w:r>
        <w:rPr>
          <w:rFonts w:cs="Courier New" w:ascii="Courier New" w:hAnsi="Courier New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70835</wp:posOffset>
            </wp:positionH>
            <wp:positionV relativeFrom="paragraph">
              <wp:posOffset>59690</wp:posOffset>
            </wp:positionV>
            <wp:extent cx="1028700" cy="571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283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142" w:right="283" w:hanging="284"/>
        <w:jc w:val="both"/>
        <w:rPr/>
      </w:pPr>
      <w:r>
        <w:rPr/>
        <w:t>Руководство по техническому обслуживанию и текущему ремонту тепловозов типа ТЭ10 ТЭ10ИО от 31.12. 2004 г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142" w:right="283" w:hanging="284"/>
        <w:jc w:val="both"/>
        <w:rPr/>
      </w:pPr>
      <w:r>
        <w:rPr/>
        <w:t>К.И. Рудая. «Электрическое оборудование тепловозов». 1981 г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142" w:right="283" w:hanging="284"/>
        <w:jc w:val="both"/>
        <w:rPr/>
      </w:pPr>
      <w:r>
        <w:rPr/>
        <w:t xml:space="preserve">Г.Г. Драчёв. «Аккумуляторы подвижного состава». 1970 г. </w:t>
      </w:r>
    </w:p>
    <w:sectPr>
      <w:headerReference w:type="default" r:id="rId5"/>
      <w:headerReference w:type="first" r:id="rId6"/>
      <w:type w:val="nextPage"/>
      <w:pgSz w:w="11906" w:h="16443"/>
      <w:pgMar w:left="1134" w:right="567" w:gutter="0" w:header="56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07:01:00Z</dcterms:created>
  <dc:creator>Верещак Юрий</dc:creator>
  <dc:description/>
  <dc:language>en-US</dc:language>
  <cp:lastModifiedBy>ТЧИ</cp:lastModifiedBy>
  <cp:lastPrinted>1999-08-05T20:44:00Z</cp:lastPrinted>
  <dcterms:modified xsi:type="dcterms:W3CDTF">2005-09-22T06:19:00Z</dcterms:modified>
  <cp:revision>6</cp:revision>
  <dc:subject/>
  <dc:title>________        УТВЕРЖДАЮ:</dc:title>
</cp:coreProperties>
</file>